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7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团体标准审查会议纪要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团体标准审查会议纪要一般应包括以下内容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一、会议召开的组织单位、时间、地点，参加会议的代表详情及专家组名单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二、会议内容、会议过程简介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三、标准修改意见汇总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四、对标准水平的评价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五、标准审查投票汇总情况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六、标准审查会议结论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七、会议决定的其他事项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g</dc:creator>
  <dc:description/>
  <dc:language>en-US</dc:language>
  <cp:lastModifiedBy>仇文捷</cp:lastModifiedBy>
  <dcterms:modified xsi:type="dcterms:W3CDTF">2021-03-09T01:2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